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к решению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улькевичского района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bookmarkStart w:id="0" w:name="_Hlk184801968"/>
      <w:bookmarkStart w:id="1" w:name="_Hlk153879970"/>
      <w:bookmarkEnd w:id="0"/>
      <w:r>
        <w:rPr>
          <w:rFonts w:eastAsia="Times New Roman"/>
          <w:kern w:val="0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8.12.2024</w:t>
      </w:r>
      <w:r>
        <w:rPr>
          <w:rFonts w:eastAsia="Times New Roman"/>
          <w:kern w:val="0"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№ </w:t>
      </w:r>
      <w:bookmarkEnd w:id="1"/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1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</w:r>
      <w:bookmarkStart w:id="2" w:name="_Hlk184801968"/>
      <w:bookmarkStart w:id="3" w:name="_Hlk184801968"/>
      <w:bookmarkEnd w:id="3"/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Приложение 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</w:rPr>
        <w:t>УТВЕРЖ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Н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8.12.2024</w:t>
      </w:r>
      <w:r>
        <w:rPr>
          <w:rFonts w:eastAsia="Times New Roman"/>
          <w:kern w:val="0"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1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4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0560,7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0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514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10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422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0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3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4759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298,6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102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58,</w:t>
            </w:r>
            <w:r>
              <w:rPr>
                <w:color w:val="000000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5320,2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ind w:left="-30" w:right="-1" w:hanging="0"/>
        <w:rPr/>
      </w:pPr>
      <w:r>
        <w:rPr>
          <w:sz w:val="28"/>
          <w:szCs w:val="28"/>
        </w:rPr>
        <w:t xml:space="preserve">Гулькевичского района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4-12-12T09:58:00Z</cp:lastPrinted>
  <dcterms:modified xsi:type="dcterms:W3CDTF">2024-12-18T07:54:00Z</dcterms:modified>
  <cp:revision>92</cp:revision>
  <dc:subject/>
  <dc:title/>
</cp:coreProperties>
</file>