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5320,2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18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1, 2,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, 5,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Отрадо-Ольг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Отрадо-Оль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21 декабря 2023 г.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Отрадо-Оль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24 год»</w:t>
      </w:r>
      <w:r>
        <w:rPr>
          <w:rFonts w:cs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М.С. Бароненко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/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17T10:22:00Z</cp:lastPrinted>
  <dcterms:modified xsi:type="dcterms:W3CDTF">2024-12-17T07:23:00Z</dcterms:modified>
  <cp:revision>99</cp:revision>
  <dc:subject/>
  <dc:title>РОССИЙСКАЯ ФЕДЕРАЦИЯ</dc:title>
</cp:coreProperties>
</file>