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___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от 21 декабря 2023 г. № 1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)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Ведомственная структура расходов местного бюджета на 2024 год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 xml:space="preserve">(тыс. рублей)  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992"/>
        <w:gridCol w:w="851"/>
        <w:gridCol w:w="709"/>
        <w:gridCol w:w="1701"/>
        <w:gridCol w:w="708"/>
        <w:gridCol w:w="1560"/>
      </w:tblGrid>
      <w:tr>
        <w:trPr>
          <w:trHeight w:val="72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на 2024 год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4188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766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83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3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5,4</w:t>
            </w:r>
          </w:p>
        </w:tc>
      </w:tr>
      <w:tr>
        <w:trPr>
          <w:trHeight w:val="69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45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5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6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частие казаков-дружинников ХКО «Отрадо-Ольгинское» в рейдовых мероприятиях по исполнению Закона Краснодарского края от 21 июля 2008 г. № 1539-КЗ «О мерах по профилактике безнадзорности и правонарушений несовершеннолетних в Краснодар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убликация в печатном издании, информирование жителей Гулькевичского района о деятельности администрации и Совет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экстремизма и терроризм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эффективной системы профилактики терроризма, а также укрепление правопорядка и повышение уровня общественной безопасности населения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ind w:left="-389" w:hanging="0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стических проявлений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56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Профилактика правонарушений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актика правонарушений на территории городских и сельских поселений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7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7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9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5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еспечение мер пожарной безопасности н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51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6,1</w:t>
            </w:r>
          </w:p>
        </w:tc>
      </w:tr>
      <w:tr>
        <w:trPr>
          <w:trHeight w:val="100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8" w:leader="none"/>
              </w:tabs>
              <w:ind w:left="34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,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,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76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76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76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5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5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614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85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Газификац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544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ификации населенных пунктов на территории муниципального образования;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му развитию газификации и проектированию газопроводов населенных пунктов на территор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ередача полномочий водоканал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е по ремонту водопроводных с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е по подготовке актуализации схемы теплоснаб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по строительству и проектированию газопровода, водопровода, развитию систем наруж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троительство новой «Блочная-модульная котельн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28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28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28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28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5,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5,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8,6</w:t>
            </w:r>
          </w:p>
        </w:tc>
      </w:tr>
      <w:tr>
        <w:trPr>
          <w:trHeight w:val="418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8,6</w:t>
            </w:r>
          </w:p>
        </w:tc>
      </w:tr>
      <w:tr>
        <w:trPr>
          <w:trHeight w:val="461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ного насле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ой территории в с.Отрадо-Ольгин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638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371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35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54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563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63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63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63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63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63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65,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8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укреплению материально - технической базы, в том числе приобретению автотранспорта (автобусы, микроавтобусы), технического оснащения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S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6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bookmarkStart w:id="0" w:name="_Hlk16519370"/>
            <w:r>
              <w:rPr>
                <w:bCs/>
                <w:sz w:val="28"/>
                <w:szCs w:val="28"/>
              </w:rPr>
              <w:t xml:space="preserve">Муниципальная программа «Развитие мер социальной поддержки отдельных категорий граждан </w:t>
            </w:r>
            <w:r>
              <w:rPr>
                <w:sz w:val="28"/>
                <w:szCs w:val="28"/>
              </w:rPr>
              <w:t>на территории Отрадо-Ольгинского сельского поселения Гулькевичского района</w:t>
            </w:r>
            <w:bookmarkEnd w:id="0"/>
            <w:r>
              <w:rPr>
                <w:sz w:val="28"/>
                <w:szCs w:val="28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Отрадо-Ольгинском сельском поселени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188,0</w:t>
            </w:r>
          </w:p>
        </w:tc>
      </w:tr>
    </w:tbl>
    <w:p>
      <w:pPr>
        <w:pStyle w:val="Normal"/>
        <w:widowControl w:val="false"/>
        <w:suppressAutoHyphens w:val="false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     В.В. Дьяченко</w:t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0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5pt;height:13.7pt;mso-wrap-distance-left:0pt;mso-wrap-distance-right:0pt;mso-wrap-distance-top:0pt;mso-wrap-distance-bottom:0pt;margin-top:0.05pt;mso-position-vertical-relative:text;margin-left:35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2:53:00Z</dcterms:created>
  <dc:creator>Остахова</dc:creator>
  <dc:description/>
  <cp:keywords/>
  <dc:language>en-US</dc:language>
  <cp:lastModifiedBy>user</cp:lastModifiedBy>
  <cp:lastPrinted>2024-12-17T10:41:00Z</cp:lastPrinted>
  <dcterms:modified xsi:type="dcterms:W3CDTF">2024-12-17T07:41:00Z</dcterms:modified>
  <cp:revision>278</cp:revision>
  <dc:subject/>
  <dc:title>Приложение № 12</dc:title>
</cp:coreProperties>
</file>