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Отрадо-Ольгинского сельского поселения Гулькевичского райо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.10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7</w:t>
      </w:r>
    </w:p>
    <w:p>
      <w:pPr>
        <w:pStyle w:val="Normal"/>
        <w:snapToGrid w:val="false"/>
        <w:ind w:left="48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napToGrid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napToGrid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о-Ольгинского сельского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Гулькевичского райо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1 марта 2017 года № 33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традо-Ольгинского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.10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7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ind w:hanging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держка малого и среднего предпринимательства на территори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до-Ольгинского сельского поселения Гулькевичского района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4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7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о муниципальной программой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оздание благоприятных условий для развития малого и среднего предпринимательства и физических лиц, не являющихся индивидуальными предпринимателями и применяющих специальный налогов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instrText xml:space="preserve"> HYPERLINK "http://www.consultant.ru/document/cons_doc_LAW_354543/" \l "dst0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жим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«Налог на профессиональный доходна» на  территории Отрадо-Ольгинского сельского поселения Гулькевичского района;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йствие обеспечению занятости населения и развитию самозанят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instrText xml:space="preserve"> HYPERLINK "http://www.consultant.ru/document/cons_doc_LAW_354543/" \l "dst0"</w:instrTex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ежим</w:t>
            </w:r>
            <w:r>
              <w:rPr>
                <w:rStyle w:val="InternetLink"/>
                <w:sz w:val="28"/>
                <w:szCs w:val="28"/>
                <w:rFonts w:eastAsia="Times New Roman" w:cs="Times New Roman" w:ascii="Times New Roman" w:hAnsi="Times New Roman"/>
                <w:color w:val="000000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«Налог на профессиональный доход; </w:t>
            </w:r>
          </w:p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едоставления муниципальных преференций фермерам и производителям товаров при организации нестационарной и мобильной торговли в виде предоставления мест для размещения нестационарных торговых объектов без проведения конкурсов на безвозмездной основ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енды для размещения информации;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нформационные листовки; 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а для размещения нестационарных торговых объек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- 2017 - 2023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 из средств бюджета Отрадо-Ольгинского сельского поселения Гулькевичского района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– 1,2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,2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2,6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3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2,0 тыс. рубл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2,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Ольгинского сельского поселения Гулькевичского райо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Отрадо-Ольгинского сельского поселения Гулькевич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Характеристика текущего состояния и основные проблемы соответствующей сферы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 (далее – Программа) разработана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/>
        <w:autoSpaceDE w:val="true"/>
        <w:snapToGrid w:val="false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лого и среднего предприниматель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и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sz w:val="28"/>
          <w:szCs w:val="28"/>
        </w:rPr>
        <w:t xml:space="preserve"> является одним из направлений деятельности органов местного самоуправления  Отрадо-Ольгинского сельского поселения Гулькевичского района (далее - сельское поселение) в обеспечении социально-экономического развития территории и решении социальных проблем, так как способствует созданию новых рабочих мест и развитию самозанятости населения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лое и среднее предпринимательство обладает стабилизирующим фактором для экономики – это гибкость и приспособляемость, способность быстро изменять структуру производства, оперативно создавать и применять новые технолог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, направленная на достижение целей и задач развития системы малого и среднего предприниматель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физических лиц, не являющихся индивидуальными предпринимателями и применяющих специальный налоговый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</w:rPr>
        <w:t>режи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Налог на профессиональный доход»</w:t>
      </w:r>
      <w:r>
        <w:rPr>
          <w:rFonts w:cs="Times New Roman" w:ascii="Times New Roman" w:hAnsi="Times New Roman"/>
          <w:sz w:val="28"/>
          <w:szCs w:val="28"/>
        </w:rPr>
        <w:t xml:space="preserve"> в сельском поселении, позволит согласовать и скоординировать совместные действия органов государственной власти, органов местного самоуправления, финансовых институтов, предпринимательских структур, общественных и образовательных организаций по развитию малого и среднего предпринимательства в сельском поселен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№ 209-ФЗ «О развитии малого и среднего предпринимательства в Российской Федерации», Закон Краснодарского края от 4 апреля 2008 № 1448-КЗ «О развитии малого и среднего предпринимательства в Краснодарском крае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autoSpaceDE w:val="true"/>
        <w:snapToGrid w:val="false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Целью Программы является создание благоприятных условий для развития малого и среднего предприниматель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на территории Отрадо-Ольгинского сельского поселения Гулькевич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ие обеспечению занятости населения и развитию самозанятости.</w:t>
      </w:r>
    </w:p>
    <w:p>
      <w:pPr>
        <w:pStyle w:val="Normal"/>
        <w:autoSpaceDE w:val="true"/>
        <w:ind w:left="143" w:firstLine="851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адачи Программы:</w:t>
      </w:r>
    </w:p>
    <w:p>
      <w:pPr>
        <w:pStyle w:val="Normal"/>
        <w:widowControl/>
        <w:autoSpaceDE w:val="true"/>
        <w:snapToGrid w:val="false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нформационная и консультационная поддержк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</w:t>
      </w:r>
      <w:r>
        <w:fldChar w:fldCharType="begin"/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</w:rPr>
        <w:t>режим</w:t>
      </w:r>
      <w:r>
        <w:rPr>
          <w:rStyle w:val="InternetLink"/>
          <w:sz w:val="28"/>
          <w:szCs w:val="28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«Налог на профессиональный доход»; </w:t>
      </w:r>
    </w:p>
    <w:p>
      <w:pPr>
        <w:pStyle w:val="Normal"/>
        <w:widowControl/>
        <w:autoSpaceDE w:val="true"/>
        <w:snapToGrid w:val="false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едоставления муниципальных преференций фермерам и производителям товаров при организации нестационарной и мобильной торговли в виде предоставления мест для размещения нестационарных торговых объектов без проведения конкурсов на безвозмездной основе.</w:t>
      </w:r>
    </w:p>
    <w:p>
      <w:pPr>
        <w:pStyle w:val="Normal"/>
        <w:widowControl/>
        <w:autoSpaceDE w:val="true"/>
        <w:snapToGrid w:val="false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true"/>
        <w:ind w:left="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иведены в приложении № 1 к Программе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приведен в приложении № 2 к Программе.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Обоснование ресурсного обеспечения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едусматривается осуществлять за счет средств бюджета Отрадо-Ольгинского сельского поселения Гулькевич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, в соответствии с приложением №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Методика оценки эффективности реализации</w:t>
      </w:r>
    </w:p>
    <w:p>
      <w:pPr>
        <w:pStyle w:val="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 программы</w:t>
      </w:r>
    </w:p>
    <w:p>
      <w:pPr>
        <w:pStyle w:val="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ведена в приложении № 4 к Программе.</w:t>
      </w:r>
    </w:p>
    <w:p>
      <w:pPr>
        <w:pStyle w:val="Normal"/>
        <w:widowControl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. Механизм реализации муниципальной программы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контроль за ее выполнением</w:t>
      </w:r>
    </w:p>
    <w:p>
      <w:pPr>
        <w:pStyle w:val="Normal"/>
        <w:widowControl/>
        <w:ind w:left="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специалист администрации Отрадо-Ольгинского сельского поселения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в процессе реализации программы:</w:t>
      </w:r>
    </w:p>
    <w:p>
      <w:pPr>
        <w:pStyle w:val="Normal"/>
        <w:tabs>
          <w:tab w:val="clear" w:pos="708"/>
          <w:tab w:val="left" w:pos="720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предложений по объемам и источникам финансирование реализации программы на основании предложений получателей бюджетных средств и исполнителей программы;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ставляет координатору муниципальной программы отчетность о реализации 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tabs>
          <w:tab w:val="clear" w:pos="708"/>
          <w:tab w:val="left" w:pos="720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ы и принятие в установленном порядке мер осуществляется администрацией Отрадо-Ольгинского сельского поселения Гулькевичского района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пециалист администрации для проведения анализа эффективности реализации программы ежеквартально, до 15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подпрограммы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программы администрация Отрадо-Ольгинского сельского поселения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этого администрация Отрадо-Ольгинского сельского поселения Гулькевичского района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5 апреля       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Глава Отрадо-Ольгин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    С.Н.Чистоус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86" w:footer="0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5"/>
    <w:rPr/>
  </w:style>
  <w:style w:type="character" w:styleId="Style17">
    <w:name w:val="Верхний колонтитул Знак"/>
    <w:qFormat/>
    <w:rPr>
      <w:rFonts w:ascii="Arial" w:hAnsi="Arial" w:eastAsia="Calibri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Текст2"/>
    <w:basedOn w:val="Normal"/>
    <w:qFormat/>
    <w:pPr>
      <w:widowControl/>
      <w:autoSpaceDE w:val="true"/>
      <w:ind w:left="0" w:righ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/>
      <w:ind w:left="0" w:right="0" w:hanging="0"/>
      <w:jc w:val="left"/>
    </w:pPr>
    <w:rPr>
      <w:rFonts w:eastAsia="Times New Roman"/>
      <w:sz w:val="24"/>
      <w:szCs w:val="24"/>
    </w:rPr>
  </w:style>
  <w:style w:type="paragraph" w:styleId="13">
    <w:name w:val="Текст1"/>
    <w:basedOn w:val="Normal"/>
    <w:qFormat/>
    <w:pPr>
      <w:suppressAutoHyphens w:val="true"/>
      <w:autoSpaceDE w:val="true"/>
      <w:ind w:left="0" w:right="0" w:hanging="0"/>
      <w:jc w:val="left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widowControl/>
      <w:autoSpaceDE w:val="true"/>
      <w:spacing w:before="280" w:after="280"/>
      <w:ind w:left="0" w:right="0"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  <w:ind w:left="0" w:right="0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2:15:00Z</dcterms:created>
  <dc:creator>Д.Г. Пивоваров</dc:creator>
  <dc:description/>
  <cp:keywords/>
  <dc:language>en-US</dc:language>
  <cp:lastModifiedBy>user</cp:lastModifiedBy>
  <cp:lastPrinted>2020-10-30T14:47:00Z</cp:lastPrinted>
  <dcterms:modified xsi:type="dcterms:W3CDTF">2020-11-02T07:56:00Z</dcterms:modified>
  <cp:revision>63</cp:revision>
  <dc:subject/>
  <dc:title>ПРИЛОЖЕНИЕ № 6</dc:title>
</cp:coreProperties>
</file>