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368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№ 2</w:t>
      </w:r>
    </w:p>
    <w:p>
      <w:pPr>
        <w:pStyle w:val="Normal"/>
        <w:widowControl w:val="false"/>
        <w:ind w:firstLine="368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хеме водоснабжения и водоотведения</w:t>
      </w:r>
    </w:p>
    <w:p>
      <w:pPr>
        <w:pStyle w:val="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 поселения</w:t>
      </w:r>
    </w:p>
    <w:p>
      <w:pPr>
        <w:pStyle w:val="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на период до 2030 года. </w:t>
      </w:r>
    </w:p>
    <w:p>
      <w:pPr>
        <w:pStyle w:val="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схемы </w:t>
      </w:r>
    </w:p>
    <w:p>
      <w:pPr>
        <w:pStyle w:val="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я и водоотведения</w:t>
      </w:r>
    </w:p>
    <w:p>
      <w:pPr>
        <w:pStyle w:val="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</w:t>
      </w:r>
    </w:p>
    <w:p>
      <w:pPr>
        <w:pStyle w:val="Normal"/>
        <w:ind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firstLine="368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на 2019 год</w:t>
      </w:r>
    </w:p>
    <w:p>
      <w:pPr>
        <w:pStyle w:val="Normal"/>
        <w:ind w:firstLine="39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ы водоснабжения и водоотведения по развитию водоснабжению и водоотведения Отрадо–Ольгинского сельского поселения, направленные на повышение качества услуг по водоснабжению и водоотведению, улучшение экологической ситуации и подключению новых абоненто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финансовый план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этап: 2014-2018 годы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21"/>
        <w:gridCol w:w="474"/>
        <w:gridCol w:w="142"/>
        <w:gridCol w:w="1154"/>
        <w:gridCol w:w="405"/>
        <w:gridCol w:w="142"/>
        <w:gridCol w:w="983"/>
        <w:gridCol w:w="681"/>
        <w:gridCol w:w="37"/>
        <w:gridCol w:w="129"/>
        <w:gridCol w:w="37"/>
        <w:gridCol w:w="685"/>
        <w:gridCol w:w="31"/>
        <w:gridCol w:w="24"/>
        <w:gridCol w:w="99"/>
        <w:gridCol w:w="743"/>
        <w:gridCol w:w="144"/>
        <w:gridCol w:w="60"/>
        <w:gridCol w:w="600"/>
        <w:gridCol w:w="35"/>
        <w:gridCol w:w="63"/>
        <w:gridCol w:w="43"/>
        <w:gridCol w:w="851"/>
        <w:gridCol w:w="1437"/>
      </w:tblGrid>
      <w:tr>
        <w:trPr>
          <w:trHeight w:val="275" w:hRule="atLeast"/>
        </w:trPr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адрес объект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 потребности всего, тыс. руб. (без НДС)</w:t>
            </w:r>
          </w:p>
        </w:tc>
        <w:tc>
          <w:tcPr>
            <w:tcW w:w="4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годам, тыс. руб. (без НДС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стоимости работ</w:t>
            </w:r>
          </w:p>
        </w:tc>
      </w:tr>
      <w:tr>
        <w:trPr>
          <w:trHeight w:val="275" w:hRule="atLeast"/>
        </w:trPr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снабжение»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водопроводных сетей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ьцевание магистральных сетей жилой части за счет прокладки новых водопроводных сетей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еконструкция насосной станции 2-го подъема на участке водовода (НСТ-1)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ый расчет на основании коммерческого предложения поставщика по стоимости оборудования и ориентировочной стоимости строительно-монтажных работ в размере 20 % от стоимости оборудования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точек на групповом водозаборе, замена и модернизация насосного оборудова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ый расчет на основании коммерческого предложения поставщика по стоимости оборудования и ориентировочной стоимости строительно-монтажных работ в размере 20 % от стоимости оборудования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чистные и водозаборные сооруж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1 очереди станции забора и очистки питьевой воды источника водоснабж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коммерческому предложению поставщика оборудования с учетом подвода воды и устройства локальной станции</w:t>
            </w:r>
          </w:p>
        </w:tc>
      </w:tr>
      <w:tr>
        <w:trPr/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снабжение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лог на прибыль (иные неучтенные расходы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снабжение» с учетом налога на прибы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2,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отведение»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ти и насосные станции канализ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порного коллектора от КОС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порного коллекто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канализационных насосных станций на участке напорного коллектора (КНС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ый расчет на основании коммерческого предложения поставщика по стоимости оборудования и ориентировочной стоимости строительно-монтажных работ в размере 20 % от стоимости оборудования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канализационных насосных станций на участке напорного коллектора (КНС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чистные сооружения канализ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череди канализационных очистных сооружений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коммерческому предложению поставщика оборудования с учетом подвода воды и устройства локальной станции</w:t>
            </w:r>
          </w:p>
        </w:tc>
      </w:tr>
      <w:tr>
        <w:trPr/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отведение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лог на прибыль (иные неучтенные расходы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отведение» с учетом налога на прибы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этапу с учетом налога на прибыл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2,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,0</w:t>
            </w:r>
          </w:p>
        </w:tc>
        <w:tc>
          <w:tcPr>
            <w:tcW w:w="1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: 2019-2023 годы</w:t>
            </w:r>
          </w:p>
        </w:tc>
      </w:tr>
      <w:tr>
        <w:trPr>
          <w:trHeight w:val="90" w:hRule="atLeast"/>
        </w:trPr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17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мероприятия/адрес объекта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потребности ВСЕГО, тыс. руб. (без НДС) </w:t>
            </w:r>
          </w:p>
        </w:tc>
        <w:tc>
          <w:tcPr>
            <w:tcW w:w="4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годам, тыс. руб.    (без НДС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стоимости работ</w:t>
            </w:r>
          </w:p>
        </w:tc>
      </w:tr>
      <w:tr>
        <w:trPr>
          <w:trHeight w:val="90" w:hRule="atLeast"/>
        </w:trPr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доснабжение»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мена водопровод</w:t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ых сетей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насосной станции на участке водовода (НСТ)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ый расчет на основании коммерческого предложения поставщика по стоимости оборудования и ориентировочной стоимости строительно-монтажных работ в размере 20 % от стоимости оборудования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водопроводных сетей (закольцовка главного водовода)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сосной станции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ый расчет на основании коммерческого предложения поставщика по стоимости оборудования и ориентировочной стоимости строительно-монтажных работ в размере 20 % от стоимости оборудования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чистные сооружения и водозаборные сооружения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череди станции забора и очистка питьевой воды из месторождения подземных вод (ВОС-1)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коммерческому предложению поставщика оборудования</w:t>
            </w:r>
          </w:p>
        </w:tc>
      </w:tr>
      <w:tr>
        <w:trPr/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снаб</w:t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жение»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(иные неучтенные расходы)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доснабжение» с учетом налога на прибыль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отведение»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ти и насосные станции канализации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порного коллектора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канализационных насосных станций на участке напорного коллектора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ый расчет на основании коммерческого предложения поставщика по стоимости оборудования и ориентировочной стоимости строительно-монтажных работ в размере 20 % от стоимости оборудования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порного коллектора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1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  <w:t xml:space="preserve">Реконструкция напорного коллектора канализации по ул.Красной до ул.Ленина с.Отрадо-Ольгинское </w:t>
            </w:r>
          </w:p>
        </w:tc>
        <w:tc>
          <w:tcPr>
            <w:tcW w:w="15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172,83</w:t>
            </w:r>
          </w:p>
        </w:tc>
        <w:tc>
          <w:tcPr>
            <w:tcW w:w="8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172,83</w:t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чистные сооружения канализации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череди канализационных очистных сооружений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коммерческому предложению поставщика оборудования</w:t>
            </w:r>
          </w:p>
        </w:tc>
      </w:tr>
      <w:tr>
        <w:trPr/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отведение»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1172,83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(иные неучтенные расходы)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234,6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етом налога на прибыль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1407,43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этапу с учетом налога на прибыль</w:t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3207,43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: 2024-2030 годы</w:t>
            </w:r>
          </w:p>
        </w:tc>
      </w:tr>
      <w:tr>
        <w:trPr>
          <w:trHeight w:val="90" w:hRule="atLeast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мероприятия/адрес объекта</w:t>
            </w:r>
          </w:p>
        </w:tc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потребности ВСЕГО, тыс. руб. (без НДС) </w:t>
            </w:r>
          </w:p>
        </w:tc>
        <w:tc>
          <w:tcPr>
            <w:tcW w:w="4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годам, тыс. руб. (без НДС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стоимости работ</w:t>
            </w:r>
          </w:p>
        </w:tc>
      </w:tr>
      <w:tr>
        <w:trPr>
          <w:trHeight w:val="90" w:hRule="atLeast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снабжение»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ти и насосные станции водопровод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мена водопроводных сетей на территории площадки насосной станции 2-го подъем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,6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насосной станции у ВОС-2 (НСТ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ый расчет на основании коммерческого предложения поставщика по стоимости оборудования и ориентировочной стоимости строительно-монтажных работ в размере 20 % от стоимости оборудования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чистные и водозаборные сооружен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череди станции забора и очистки питьевой воды из месторождения подземных вод (ВОС-1)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коммерческому предложению поставщика оборудования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станции забора и очистки питьевой воды в районе ВЗУ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аналогии с главными водопроводными очистными сооружениями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подземного водозабо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ый расчет на основании сметной стоимости скважин аналогов с пересчетом на производительность 5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ки.</w:t>
            </w:r>
          </w:p>
        </w:tc>
      </w:tr>
      <w:tr>
        <w:trPr/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снабж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лог на прибыль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снабжение» с учетом налога на прибыль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отведение»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ти и насосные канализации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порного коллектора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канализационных насосных станций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ый расчет на основании коммерческого предложения поставщика по стоимости оборудования и ориентировочной стоимости строительно-монтажных работ в размере 20 % от стоимости оборудования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напорного коллектора с подключением в канализационную сеть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укрупненным показателям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роительство напорного коллекто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 подключением в канализационную сеть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ый расчет на основании коммерческого предложения поставщика по стоимости оборудования и ориентировочной стоимости строительно-монтажных работ в размере 20 % от стоимости оборудования</w:t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чистные сооружения канализации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череди канализационных очистных сооружений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 аналогии с Морозовскими очистными канализационными сооружениями</w:t>
            </w:r>
          </w:p>
        </w:tc>
      </w:tr>
      <w:tr>
        <w:trPr/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отведение»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лог на прибыль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«Водоотведение» с учетом налога на прибыль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этапу с учетом налога на прибыль и неучтенных расходов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0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Глава Отрадо-Ольгин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селения Гулькевичского района                                                     С.Н.Чистоу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1"/>
      <w:szCs w:val="21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1"/>
      <w:szCs w:val="21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1"/>
      <w:szCs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09:00Z</dcterms:created>
  <dc:creator>user</dc:creator>
  <dc:description/>
  <cp:keywords/>
  <dc:language>en-US</dc:language>
  <cp:lastModifiedBy>user</cp:lastModifiedBy>
  <dcterms:modified xsi:type="dcterms:W3CDTF">2018-10-16T07:23:00Z</dcterms:modified>
  <cp:revision>3</cp:revision>
  <dc:subject/>
  <dc:title/>
</cp:coreProperties>
</file>