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452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4</w:t>
      </w:r>
    </w:p>
    <w:p>
      <w:pPr>
        <w:pStyle w:val="Normal"/>
        <w:widowControl w:val="false"/>
        <w:ind w:firstLine="4515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хеме водоснабжения и водоотведения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 поселения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на период до 2030 года. 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схемы 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я и водоотведения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на 2019 год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 финансовых потребностей на реализацию мероприятий Схемы водоснабжения и водоотведения, направленных на повышение качества услуг по водоснабжению и водоотведению, улучшение экологической ситуации и подключения новых абонентов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этап: 2014-2018 годы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"/>
        <w:gridCol w:w="2528"/>
        <w:gridCol w:w="15"/>
        <w:gridCol w:w="27"/>
        <w:gridCol w:w="494"/>
        <w:gridCol w:w="399"/>
        <w:gridCol w:w="26"/>
        <w:gridCol w:w="734"/>
        <w:gridCol w:w="12"/>
        <w:gridCol w:w="44"/>
        <w:gridCol w:w="709"/>
        <w:gridCol w:w="141"/>
        <w:gridCol w:w="709"/>
        <w:gridCol w:w="70"/>
        <w:gridCol w:w="6"/>
        <w:gridCol w:w="14"/>
        <w:gridCol w:w="902"/>
        <w:gridCol w:w="335"/>
        <w:gridCol w:w="516"/>
        <w:gridCol w:w="759"/>
        <w:gridCol w:w="38"/>
        <w:gridCol w:w="61"/>
        <w:gridCol w:w="861"/>
      </w:tblGrid>
      <w:tr>
        <w:trPr>
          <w:trHeight w:val="124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и технические показатели</w:t>
            </w:r>
          </w:p>
        </w:tc>
        <w:tc>
          <w:tcPr>
            <w:tcW w:w="12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МР и оборудование в ценах 2013 года</w:t>
            </w:r>
          </w:p>
        </w:tc>
        <w:tc>
          <w:tcPr>
            <w:tcW w:w="4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 инфляции по годам (%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896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снабжение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 насосные станции водопровода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водопроводных сетей 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ьцевание магистральных сетей жилой части города за счет прокладки новых водопроводных сетей 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еконструкция насосной станции 2-го подъема на участке водовода (НСТ-1) 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точек на водозаборных узлах 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чистные и водозаборные сооружения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1 очереди станции забора и очистки питьевой воды источника водоснабжения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3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Водоснабжение»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,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99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отведение»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анализационные сети и насосные станции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напорного коллектора от КОС 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напорного коллектора 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канализационных насосных станций на участке напорного коллектора (КНС)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канализационных насосных станций на участке напорного коллектора (КНС)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чистные сооружения канализации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череди канализационных очистных сооружений </w:t>
            </w:r>
          </w:p>
        </w:tc>
        <w:tc>
          <w:tcPr>
            <w:tcW w:w="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4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Водоотведение»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/>
        <w:tc>
          <w:tcPr>
            <w:tcW w:w="99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40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и технические показатели</w:t>
            </w:r>
          </w:p>
        </w:tc>
        <w:tc>
          <w:tcPr>
            <w:tcW w:w="17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МР и оборудование в ценах 2013 года</w:t>
            </w:r>
          </w:p>
        </w:tc>
        <w:tc>
          <w:tcPr>
            <w:tcW w:w="4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 инфляции по годам (%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134" w:hRule="atLeas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снабжение»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ти и насосные станции водопровода</w:t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мена водопроводных сетей </w:t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насосной станции на участке водовода (НСТ)</w:t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водопроводных сетей (закольцовка главного водовода)</w:t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насосной станции </w:t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чистные сооружения и водозаборные сооружения</w:t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череди станции забора и очистка питьевой воды из месторождения (ВОС-1)</w:t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Водоснабжение»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3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отведение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ти и насосные станции канализации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напорного коллектора 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канализационных насосных станций на участке напорного коллектора 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напорного коллектора 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чистные сооружения канализации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череди канализационных очистных сооружений 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Водоотведение»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99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: 2024-2030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" w:hRule="atLeast"/>
        </w:trPr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и технические показатели</w:t>
            </w:r>
          </w:p>
        </w:tc>
        <w:tc>
          <w:tcPr>
            <w:tcW w:w="16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МР и оборудование в ценах 2013 года</w:t>
            </w:r>
          </w:p>
        </w:tc>
        <w:tc>
          <w:tcPr>
            <w:tcW w:w="43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 инфляции по годам (%)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020" w:hRule="atLeast"/>
          <w:cantSplit w:val="true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" w:hRule="atLeast"/>
        </w:trPr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 «Водоснабжение»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ти и насосные станции водопровод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мена водопроводных сетей на территории площадки насосной станции 2-го подъема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водовода от точек водозабора до ВОС-2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насосной станции у ВОС-2(НСТ)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чистные и водозаборные сооружения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череди станции забора и очистки питьевой воды из месторождения водоснабжения (ВОС-1)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станции забора и очистки питьевой воды в районе ВЗУ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3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точек водозабора 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</w:tr>
      <w:tr>
        <w:trPr/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 по разделу I «Водоснабжение»</w:t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</w:tr>
      <w:tr>
        <w:trPr/>
        <w:tc>
          <w:tcPr>
            <w:tcW w:w="99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I «Водоотведение»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ти и насосные канализации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напорного коллектора 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канализационных насосных станций 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напорного коллектора с подключением в канализационную сеть 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напорного коллекто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 подключением в канализационную сеть 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чистные сооружения канализации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череди канализационных очистных сооружений 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 по разделу II «Водоотведение»</w:t>
            </w:r>
          </w:p>
        </w:tc>
        <w:tc>
          <w:tcPr>
            <w:tcW w:w="1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Глава Отрадо-Ольгинского сельского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селения Гулькевичского района                                                          С.Н.Чистоу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1"/>
      <w:szCs w:val="21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  <w:sz w:val="21"/>
      <w:szCs w:val="21"/>
    </w:rPr>
  </w:style>
  <w:style w:type="character" w:styleId="Style16">
    <w:name w:val="Нижний колонтитул Знак"/>
    <w:qFormat/>
    <w:rPr>
      <w:rFonts w:eastAsia="Times New Roman"/>
      <w:sz w:val="21"/>
      <w:szCs w:val="21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06:00Z</dcterms:created>
  <dc:creator>user</dc:creator>
  <dc:description/>
  <cp:keywords/>
  <dc:language>en-US</dc:language>
  <cp:lastModifiedBy>user</cp:lastModifiedBy>
  <cp:lastPrinted>2018-11-29T09:45:00Z</cp:lastPrinted>
  <dcterms:modified xsi:type="dcterms:W3CDTF">2018-10-16T07:25:00Z</dcterms:modified>
  <cp:revision>3</cp:revision>
  <dc:subject/>
  <dc:title/>
</cp:coreProperties>
</file>