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92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хеме водоснабжения и водоотведения</w:t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</w:t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на период до 2030 года. </w:t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изация схемы </w:t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водоотведения</w:t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</w:t>
      </w:r>
    </w:p>
    <w:p>
      <w:pPr>
        <w:pStyle w:val="Normal"/>
        <w:ind w:firstLine="850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firstLine="850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на 2019 год</w:t>
      </w:r>
    </w:p>
    <w:p>
      <w:pPr>
        <w:pStyle w:val="Normal"/>
        <w:widowControl w:val="false"/>
        <w:ind w:firstLine="39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10" w:leader="none"/>
        </w:tabs>
        <w:spacing w:lineRule="auto" w:line="36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tabs>
          <w:tab w:val="clear" w:pos="708"/>
          <w:tab w:val="left" w:pos="311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3110" w:leader="none"/>
        </w:tabs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хемы водоснабжения и водоотведения по развитию водоснабжению и водоотведения Отрадо-Ольгинского сельского поселения, направленные на повышение качества услуг по водоснабжению и водоотведению, улучшение экологической ситуации и подключению новых абонентов</w:t>
      </w:r>
    </w:p>
    <w:p>
      <w:pPr>
        <w:pStyle w:val="Normal"/>
        <w:tabs>
          <w:tab w:val="clear" w:pos="708"/>
          <w:tab w:val="left" w:pos="311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организационный план)</w:t>
      </w:r>
    </w:p>
    <w:p>
      <w:pPr>
        <w:pStyle w:val="Normal"/>
        <w:tabs>
          <w:tab w:val="clear" w:pos="708"/>
          <w:tab w:val="left" w:pos="3110" w:leader="none"/>
        </w:tabs>
        <w:spacing w:before="0" w:after="10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этап: 2014-2018</w:t>
      </w:r>
    </w:p>
    <w:tbl>
      <w:tblPr>
        <w:tblW w:w="1458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30"/>
        <w:gridCol w:w="1125"/>
        <w:gridCol w:w="4275"/>
        <w:gridCol w:w="990"/>
        <w:gridCol w:w="1005"/>
        <w:gridCol w:w="1125"/>
        <w:gridCol w:w="1275"/>
        <w:gridCol w:w="990"/>
        <w:gridCol w:w="1417"/>
      </w:tblGrid>
      <w:tr>
        <w:trPr>
          <w:trHeight w:val="15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адрес объект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 ед. изм.</w:t>
            </w:r>
          </w:p>
        </w:tc>
      </w:tr>
      <w:tr>
        <w:trPr>
          <w:trHeight w:val="15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водопрово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водопроводных сете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цевание магистральных сетей жилой части города за счет прокладки новых водопроводных сете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насосной стан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 (суммарно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водозаборных точек на групповом водозаборе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и водозаборные сооруж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1 очереди станции забора и очистки питьевой воды источника водозабо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очистки питьевой воды в соответствии с требованиями гигиенических нормативов, надежности водоснабжения, подключения новых абонентов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снабжение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4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канал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апорного коллектора от КОС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системы водоотведения, сохранение санитарно-эпидемиологического благополучия населения, предупреждение изливов стоков на поверхность и в водные объекты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апорного коллектор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ых насосных станций на участке напорного коллектора (КН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системы водоотведения, сохранение санитарно-эпидемиологического благополучия населения, предупреждение изливов стоков на поверхность и в водные объекты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ных насосных станций на участке напорного коллектора (КН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 канализа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и канализационных очистных сооружений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системы водоотведения, сохранение санитарно-эпидемиологического благополучия населения, предупреждение изливов стоков на поверхность и в водные объекты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отведение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11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>этап: 2019-2023 годы</w:t>
      </w:r>
    </w:p>
    <w:tbl>
      <w:tblPr>
        <w:tblW w:w="146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30"/>
        <w:gridCol w:w="1140"/>
        <w:gridCol w:w="4260"/>
        <w:gridCol w:w="990"/>
        <w:gridCol w:w="1005"/>
        <w:gridCol w:w="1125"/>
        <w:gridCol w:w="1275"/>
        <w:gridCol w:w="990"/>
        <w:gridCol w:w="1410"/>
        <w:gridCol w:w="1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адрес объект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, ед. изм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  <w:tc>
          <w:tcPr>
            <w:tcW w:w="141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водопров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водопроводных сете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асосной станции на участке водовода (НС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проводных сетей (закольцовка главного водовод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асосной станци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 и водозаборные соору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и станции забора и очистка питьевой воды из месторождения подземных вод (ВОС-1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3110" w:leader="none"/>
              </w:tabs>
              <w:snapToGrid w:val="false"/>
              <w:ind w:right="33" w:firstLine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снабже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кан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апорного коллекто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канализацион</w:t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насосных станций на участке напорного коллектор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апорного коллектора в жилой част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1.4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  <w:lang w:eastAsia="ru-RU"/>
              </w:rPr>
              <w:t xml:space="preserve">Реконструкция напорного коллектора канализации по ул.Красной до ул.Ленина с.Отрадо-Ольгинское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0,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0,0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 канализ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и канализационных очистных сооружен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отведение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7,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0,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12,0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3,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tabs>
          <w:tab w:val="clear" w:pos="708"/>
          <w:tab w:val="left" w:pos="311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sz w:val="24"/>
          <w:szCs w:val="24"/>
        </w:rPr>
        <w:t>этап: 2024-2030 годы</w:t>
      </w:r>
    </w:p>
    <w:tbl>
      <w:tblPr>
        <w:tblW w:w="146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55"/>
        <w:gridCol w:w="1410"/>
        <w:gridCol w:w="2265"/>
        <w:gridCol w:w="990"/>
        <w:gridCol w:w="1005"/>
        <w:gridCol w:w="1125"/>
        <w:gridCol w:w="1275"/>
        <w:gridCol w:w="990"/>
        <w:gridCol w:w="1420"/>
      </w:tblGrid>
      <w:tr>
        <w:trPr>
          <w:trHeight w:val="12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адрес объек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реализации меропри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показатели</w:t>
            </w:r>
          </w:p>
        </w:tc>
        <w:tc>
          <w:tcPr>
            <w:tcW w:w="5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годам</w:t>
            </w:r>
          </w:p>
        </w:tc>
      </w:tr>
      <w:tr>
        <w:trPr>
          <w:trHeight w:val="1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снабжени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водопров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водопроводных сетей на территории площадки насосной станции 2-го подъе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, повышение надежности водоснабжения за счет нескольких источ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водовода от водозаборных узлов до ВОС-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, повышение надежности водоснабжения за счет нескольких источ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асосной станции у ВОС-2(НСТ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, повышение надежности водоснабжения за счет нескольких источ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и водозаборные соору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и станции забора и очистки питьевой воды из месторождения подземных вод   (ВОС-1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танции забора и очистки питьевой воды в районе ВЗ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, повышение надежности водоснабжения за счет нескольких источни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подземного водозабо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водоснабж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снабжение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4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доотведение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насосные станции канал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апорного коллектор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канализационных насосных станци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 (суммарн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апорного коллектора с подключением в канализацион</w:t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ю сет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апорного коллек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дключением в канализационную сеть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ные сооружения канал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череди канализацион</w:t>
            </w:r>
          </w:p>
          <w:p>
            <w:pPr>
              <w:pStyle w:val="Normal"/>
              <w:tabs>
                <w:tab w:val="clear" w:pos="708"/>
                <w:tab w:val="left" w:pos="311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х очистных сооружени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ут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санитарно-эпидемиологического благополучия населения, подключение новых абон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доотведение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</w:tbl>
    <w:p>
      <w:pPr>
        <w:pStyle w:val="Normal"/>
        <w:tabs>
          <w:tab w:val="clear" w:pos="708"/>
          <w:tab w:val="left" w:pos="311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4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Отрадо-Ольгинского сельского </w:t>
      </w:r>
    </w:p>
    <w:p>
      <w:pPr>
        <w:pStyle w:val="Normal"/>
        <w:ind w:hanging="4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Гулькевичского района                                                    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1"/>
      <w:szCs w:val="21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8:00Z</dcterms:created>
  <dc:creator>user</dc:creator>
  <dc:description/>
  <cp:keywords/>
  <dc:language>en-US</dc:language>
  <cp:lastModifiedBy>user</cp:lastModifiedBy>
  <dcterms:modified xsi:type="dcterms:W3CDTF">2018-10-16T07:23:00Z</dcterms:modified>
  <cp:revision>3</cp:revision>
  <dc:subject/>
  <dc:title/>
</cp:coreProperties>
</file>