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схеме водоснабжения и водоотведения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радо-Ольгинского сельского поселения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улькевичского района на период до 2030 года.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ктуализация схемы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оснабжения и водоотведения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75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улькевичского района на 2019 год</w:t>
      </w:r>
    </w:p>
    <w:p>
      <w:pPr>
        <w:pStyle w:val="Normal"/>
        <w:spacing w:lineRule="auto" w:line="240" w:before="0" w:after="0"/>
        <w:ind w:firstLine="368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казатели и индикато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Отрадо–Ольгинского сельского поселения по развитию систем водоснабжения и водоотведения, направленные на повышение качества услуг по водоснабжению и водоотведению, улучшению экологической ситуации и подключению новых абон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объекты водоотве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5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20"/>
        <w:gridCol w:w="2130"/>
        <w:gridCol w:w="1275"/>
        <w:gridCol w:w="1410"/>
        <w:gridCol w:w="2700"/>
        <w:gridCol w:w="1125"/>
        <w:gridCol w:w="1290"/>
        <w:gridCol w:w="3190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и мониторинга (входящая информация), 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каторы мониторинга (исходящая информация), единица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ин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дежность (бесперебойность) снабжения потребителей услугами: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аварий/засоров на системах коммунальной инфраструктуры, еди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сть систем коммун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й инфраструктуры, единицы/к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женность сетей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ительность отключений потребителей от предоставления услуг,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бои в снабжении потребителей, час./челове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требителей, страдающих от отключений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66675" distR="66675" simplePos="0" locked="0" layoutInCell="1" allowOverlap="1" relativeHeight="2">
                      <wp:simplePos x="0" y="0"/>
                      <wp:positionH relativeFrom="margin">
                        <wp:posOffset>-1395095</wp:posOffset>
                      </wp:positionH>
                      <wp:positionV relativeFrom="paragraph">
                        <wp:posOffset>19050</wp:posOffset>
                      </wp:positionV>
                      <wp:extent cx="96520" cy="1905"/>
                      <wp:effectExtent l="0" t="0" r="0" b="0"/>
                      <wp:wrapNone/>
                      <wp:docPr id="1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2" stroked="t" o:allowincell="t" style="position:absolute;margin-left:-109.85pt;margin-top:1.5pt;width:0pt;height:0pt;mso-position-horizontal-relative:margin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селение, ч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4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4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4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5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 предоставления услуг за отчетный период, 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ительность (бесперебойность) поставки услуг, час/ден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ней в отчетном периоде, дн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 замены оборудования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 замены не актуален для настоящей Схемы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установленного оборудования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нос систем коммунальной инфраструктуры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инженерная инфраструктура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тяженность сетей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борудование очистки ст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ий срок службы оборудования,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й срок службы оборудования,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2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ый срок остаточный срок службы оборудования после фактического,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-2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женность сетей, нуждающихся в замене,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сетей, нуждающихся в замене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инженерная инфраструктура</w:t>
            </w:r>
          </w:p>
        </w:tc>
      </w:tr>
      <w:tr>
        <w:trPr/>
        <w:tc>
          <w:tcPr>
            <w:tcW w:w="1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алансированность системы коммунальной инфраструктуры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ическая производительность оборудования, 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ранспортировки стоков (пропускная способность се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вень загрузки производственных мощностей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margin">
                        <wp:posOffset>-1442720</wp:posOffset>
                      </wp:positionH>
                      <wp:positionV relativeFrom="paragraph">
                        <wp:posOffset>-7620</wp:posOffset>
                      </wp:positionV>
                      <wp:extent cx="1397635" cy="1905"/>
                      <wp:effectExtent l="0" t="0" r="0" b="0"/>
                      <wp:wrapNone/>
                      <wp:docPr id="2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-113.6pt;margin-top:-0.5pt;width:0pt;height:0pt;mso-position-horizontal-relative:margin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чистки ст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ная производительность оборудования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ранспортировки стоков (фактический пропуск сточных во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чистки сто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услуг для потребителей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исленность населения, получающего коммунальные услуги, тыс. челове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я потребителей в жилых домах, обеспеченных доступом к коммунальной инфраструктуре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ется пос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тапа реализации программы (2013-2017 гг.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 населения муниципального образования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33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яженность построенных сетей, м (по двум проекта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екс нового строительства, ед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0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95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3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54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62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инвестирования Схемы водоснабжения и водоотвед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инвестиций за период, рублей (с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504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2550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724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221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668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7041,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921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36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инансовые средства, полученные организацией от применения установленных тарифов на подключение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70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817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432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053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6446,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548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955,7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369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355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043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579,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55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-20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ные средства, руб., из них: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3000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едеральный бюджет, рублей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юджет субъекта РФ, рублей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0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юджет муниципального образования, руб.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00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внебюджетных фондов,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9,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средства, рублей</w:t>
            </w:r>
          </w:p>
        </w:tc>
        <w:tc>
          <w:tcPr>
            <w:tcW w:w="10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расчет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Отрадо-Ольги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еления Гулькевичского района                                                                                                              С.Н.Чистоу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G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Symbol" w:hAnsi="Symbol" w:cs="StarSymbol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FF0000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21">
    <w:name w:val="Заголовок 2 Знак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b/>
      <w:bCs/>
      <w:color w:val="833C0B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833C0B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833C0B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1"/>
      <w:szCs w:val="21"/>
    </w:rPr>
  </w:style>
  <w:style w:type="character" w:styleId="Style7">
    <w:name w:val="Название Знак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Style8">
    <w:name w:val="Подзаголовок Знак"/>
    <w:qFormat/>
    <w:rPr>
      <w:rFonts w:ascii="Calibri" w:hAnsi="Calibri" w:eastAsia="Times New Roman" w:cs="Times New Roman"/>
      <w:caps/>
      <w:color w:val="404040"/>
      <w:spacing w:val="20"/>
      <w:sz w:val="28"/>
      <w:szCs w:val="28"/>
    </w:rPr>
  </w:style>
  <w:style w:type="character" w:styleId="Style9">
    <w:name w:val="Слабое выделение"/>
    <w:qFormat/>
    <w:rPr>
      <w:i/>
      <w:iCs/>
      <w:color w:val="595959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22">
    <w:name w:val="Цитата 2 Знак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15">
    <w:name w:val="Сильное выделение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Style16">
    <w:name w:val="Слабая ссылка"/>
    <w:qFormat/>
    <w:rPr>
      <w:caps w:val="false"/>
      <w:smallCaps w:val="false"/>
      <w:color w:val="404040"/>
      <w:spacing w:val="0"/>
      <w:u w:val="single"/>
    </w:rPr>
  </w:style>
  <w:style w:type="character" w:styleId="Style17">
    <w:name w:val="Сильная ссылка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Style18">
    <w:name w:val="Название книги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0"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left="0" w:right="0" w:hanging="0"/>
    </w:pPr>
    <w:rPr>
      <w:rFonts w:ascii="Calibri" w:hAnsi="Calibri" w:eastAsia="Times New Roman" w:cs="Times New Roman"/>
      <w:caps/>
      <w:color w:val="404040"/>
      <w:spacing w:val="20"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Calibri" w:hAnsi="Calibri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1"/>
      <w:szCs w:val="21"/>
    </w:rPr>
  </w:style>
  <w:style w:type="paragraph" w:styleId="14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AGGal;Times New Roman"/>
      <w:sz w:val="24"/>
      <w:szCs w:val="24"/>
    </w:rPr>
  </w:style>
  <w:style w:type="paragraph" w:styleId="S311">
    <w:name w:val="S_Нумерованный_3.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5">
    <w:name w:val="1 Основной текст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Calibri" w:hAnsi="Calibri" w:eastAsia="Times New Roman" w:cs="Times New Roman"/>
      <w:sz w:val="21"/>
      <w:szCs w:val="21"/>
    </w:rPr>
  </w:style>
  <w:style w:type="paragraph" w:styleId="Style24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160"/>
    </w:pPr>
    <w:rPr>
      <w:rFonts w:ascii="Peterburg;Times New Roman" w:hAnsi="Peterburg;Times New Roman" w:eastAsia="Times New Roman" w:cs="Calibri"/>
      <w:color w:val="auto"/>
      <w:sz w:val="24"/>
      <w:szCs w:val="21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160"/>
    </w:pPr>
    <w:rPr>
      <w:rFonts w:ascii="Cambria" w:hAnsi="Cambria" w:eastAsia="Times New Roman" w:cs="Cambria"/>
      <w:color w:val="000000"/>
      <w:sz w:val="24"/>
      <w:szCs w:val="24"/>
      <w:lang w:val="ru-RU" w:eastAsia="zh-CN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olor w:val="404040"/>
      <w:sz w:val="16"/>
      <w:szCs w:val="16"/>
    </w:rPr>
  </w:style>
  <w:style w:type="paragraph" w:styleId="25">
    <w:name w:val="Цитата 2"/>
    <w:basedOn w:val="Normal"/>
    <w:next w:val="Normal"/>
    <w:qFormat/>
    <w:pPr>
      <w:spacing w:lineRule="auto" w:line="240" w:before="160" w:after="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Style26">
    <w:name w:val="Выделенная цитата"/>
    <w:basedOn w:val="Normal"/>
    <w:next w:val="Normal"/>
    <w:qFormat/>
    <w:pPr>
      <w:pBdr>
        <w:top w:val="single" w:sz="20" w:space="4" w:color="FF0000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Style27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57:00Z</dcterms:created>
  <dc:creator>user</dc:creator>
  <dc:description/>
  <cp:keywords/>
  <dc:language>en-US</dc:language>
  <cp:lastModifiedBy>user</cp:lastModifiedBy>
  <cp:lastPrinted>2018-11-29T09:51:00Z</cp:lastPrinted>
  <dcterms:modified xsi:type="dcterms:W3CDTF">2018-10-16T07:25:00Z</dcterms:modified>
  <cp:revision>3</cp:revision>
  <dc:subject/>
  <dc:title/>
</cp:coreProperties>
</file>