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схеме водоснабжения и водоотведения</w:t>
      </w:r>
    </w:p>
    <w:p>
      <w:pPr>
        <w:pStyle w:val="Normal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до-Ольгинского сельского поселения</w:t>
      </w:r>
    </w:p>
    <w:p>
      <w:pPr>
        <w:pStyle w:val="Normal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улькевичского района на период до 2030 года. </w:t>
      </w:r>
    </w:p>
    <w:p>
      <w:pPr>
        <w:pStyle w:val="Normal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туализация схемы </w:t>
      </w:r>
    </w:p>
    <w:p>
      <w:pPr>
        <w:pStyle w:val="Normal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снабжения и водоотведения</w:t>
      </w:r>
    </w:p>
    <w:p>
      <w:pPr>
        <w:pStyle w:val="Normal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spacing w:lineRule="auto" w:line="240" w:before="0" w:after="0"/>
        <w:ind w:right="-603" w:firstLine="765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right="-603" w:firstLine="7655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ого района на 2019 год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чет стоимости прокладки водопроводной и канализационной сет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чет стоимости прокладки водопроводной и канализационной сети выполнен на основании стоимости труб, арматуры (задвижек) у поставщиков оборудования (сведения представлены в таблице 7.1), сметной стоимости прокладки трубопроводов и объемов работ согласно плану строительства по участкам. Для расчета стоимости прокладки трубопроводов сметная стоимость была пересчитана в расценки по отдельным видам работ (таблицы 7.2, 7.3). На основании определенных расценок и объемов работ по созданию сетей определена стоимость по прокладке участков водопровода и канализации (таблицы 7.4 и 7.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7.1 Цены на полиэтиленовые трубы и задвижки согласно прайсам поставщ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3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71"/>
        <w:gridCol w:w="851"/>
        <w:gridCol w:w="2126"/>
        <w:gridCol w:w="1417"/>
        <w:gridCol w:w="22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. в ценах 2013 г.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 НД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за ед. в ценах 2013 г.,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без НДС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це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ы полиэтилен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7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а D110 SDR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7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,2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асчету методом экстраполя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3,0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,1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асчету методом экстраполя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,3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1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2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4,9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5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5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6,4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8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8,8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0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9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3,9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6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31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7,5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асчету методом экстраполя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уб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3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 ПЭ80 (13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58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26,7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и для трубопров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 30с41нж (ЗКЛ-2-16) Ду100РУ16 МЗТА кл.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42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6,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 30с41нж (ЗКЛ-2-16) Ду150РУ16 МЗТА кл.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31,8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 30с41нж (ЗКЛ-2-16) Ду200РУ16 МЗТА кл.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4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35,2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 30с41нж (ЗКЛ-2-16) Ду300РУ16 МЗТА кл.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30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096,3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виж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O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241 Ду35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ECO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18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583,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 30с41нж (ЗКЛ-2-16) Ду400РУ16  МЗТА кл.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826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375,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вижка 30с541нж Ду500РУ1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67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011,8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 30с541нж Ду600РУ16 кл. «А,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919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3485,0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прайсам поставщ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7.2 Пересчет сметной стоимости по прокладке водопроводной сети в расценки по отдельным видам работ</w:t>
      </w:r>
    </w:p>
    <w:tbl>
      <w:tblPr>
        <w:tblW w:w="1367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680"/>
        <w:gridCol w:w="750"/>
        <w:gridCol w:w="885"/>
        <w:gridCol w:w="990"/>
        <w:gridCol w:w="1005"/>
        <w:gridCol w:w="1170"/>
        <w:gridCol w:w="1125"/>
        <w:gridCol w:w="1110"/>
        <w:gridCol w:w="1005"/>
        <w:gridCol w:w="1410"/>
        <w:gridCol w:w="1005"/>
        <w:gridCol w:w="1045"/>
      </w:tblGrid>
      <w:tr>
        <w:trPr>
          <w:trHeight w:val="9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рабо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рабо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ямые затраты в ценах 2011 г., руб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кладные расходы, руб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етная прибыль, руб.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енные здания и сооружения (2,9 %), руб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изводство работ в зимнее время (3,3%), руб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предвиденные затраты (2%), руб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 стоимость в ценах 2011 г. (Пост.№4/1 от 14.02.2011 г. ЕТО Ростов. обл. СМР=4,45) руб. (без НДС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за ед. в ценах 2011 г. руб./ед. (без НДС)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на за ед. в ценах 2011 г., руб./ед. (с НДС)</w:t>
            </w:r>
          </w:p>
        </w:tc>
      </w:tr>
      <w:tr>
        <w:trPr>
          <w:trHeight w:val="30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МР по прокладке водовод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96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43,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7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0,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8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5,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32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6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5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о водопроводных каме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9,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5,6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46,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,9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,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кладка трубопроводов из ПЭ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60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2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1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9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0,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,7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ладка трубопроводов из ПЭ d 400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8,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6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9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0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ладка трубопроводов из ПЭ d 350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5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8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,0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ладка трубопроводов из ПЭ d 300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7,0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ладка трубопроводов из ПЭ d 200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4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8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5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ладка трубопроводов из ПЭ d 125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9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0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мм5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6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ка задвижек (клапанов) обратных чугунных D,мм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7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28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3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80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ка задвижек (клапанов) обратных чугунных D,мм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0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8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,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,6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ка задвижек (клапанов) обратных чугунных D,мм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47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8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ка задвижек (клапанов) обратных чугунных D,мм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7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22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4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2,0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ановка задвижек (клапанов) обратных чугунных D,мм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1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4,0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иварка фланцев к трубопровода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мм 5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4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,7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4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7,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7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4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варка фланцев к трубопроводам d мм 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4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2,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5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варка фланцев к трубопроводам d мм 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1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,0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6,3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,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29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29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2,4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варка фланцев к трубопроводам d мм 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68,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2,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,7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,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80,2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8,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0,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того по водоснабж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255,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32,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78,6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9,3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5,4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90,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361,84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7.3 Пересчет сметной стоимости по прокладке канализационной сети в расценки по отдельным видам работ</w:t>
      </w:r>
    </w:p>
    <w:tbl>
      <w:tblPr>
        <w:tblW w:w="1476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709"/>
        <w:gridCol w:w="1276"/>
        <w:gridCol w:w="1134"/>
        <w:gridCol w:w="1134"/>
        <w:gridCol w:w="1134"/>
        <w:gridCol w:w="1134"/>
        <w:gridCol w:w="992"/>
        <w:gridCol w:w="1134"/>
        <w:gridCol w:w="1277"/>
        <w:gridCol w:w="1133"/>
        <w:gridCol w:w="1012"/>
      </w:tblGrid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ямые затраты в ценах 2011 г.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кладные расходы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тная прибыль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енные здания и сооружения (2,9 %),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ство работ в зимнее время (3,3%), 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редвиденные затраты (2%),  руб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стоимость в ценах 2011 г. (Пост.№4/1 от 14.02.2011 г. ЕТО Ростов. обл. СМР=4,45) руб. (без НДС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. в ценах 2011 г.  руб./ед. (без НДС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за ед. в ценах 2011 г., руб./ед. (с НДС)</w:t>
            </w:r>
          </w:p>
        </w:tc>
      </w:tr>
      <w:tr>
        <w:trPr>
          <w:trHeight w:val="30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 по прокладке напорного колл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1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6,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51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смотровых колод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ладка трубопроводов из ПЭ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56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,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9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4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,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3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2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8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125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11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опроводов из ПЭ d 9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0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3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12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0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3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39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7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4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,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4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1,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ановка задвижек (клапанов) обратных чугунны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10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9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арка фланцев к трубопроводам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м 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8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7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рка фланцев к трубопроводам, d мм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5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06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рка фланцев к трубопроводам, d мм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3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6,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рка фланцев к трубопроводам, d мм 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6,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74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93,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рка фланцев к трубопроводам, d мм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5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663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84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2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рка фланцев к трубопроводам, d мм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48,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58,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рка фланцев к трубопроводам, d мм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6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,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6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7,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арка фланцев к трубопроводам, d мм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97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8,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водоотвед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01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7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8,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41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60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85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7.4. Расчет стоимости работ по прокладке водопроводной сети</w:t>
      </w:r>
    </w:p>
    <w:tbl>
      <w:tblPr>
        <w:tblW w:w="1419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709"/>
        <w:gridCol w:w="709"/>
        <w:gridCol w:w="567"/>
        <w:gridCol w:w="992"/>
        <w:gridCol w:w="1134"/>
        <w:gridCol w:w="1276"/>
        <w:gridCol w:w="1134"/>
        <w:gridCol w:w="1134"/>
        <w:gridCol w:w="1275"/>
        <w:gridCol w:w="993"/>
        <w:gridCol w:w="1134"/>
        <w:gridCol w:w="870"/>
      </w:tblGrid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стоимости строительства сети (в ценах 2013 года), тыс. рублей (без НДС)</w:t>
            </w:r>
          </w:p>
        </w:tc>
      </w:tr>
      <w:tr>
        <w:trPr>
          <w:trHeight w:val="11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к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а, 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 прокладка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задвиж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/ экспертиз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60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4,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765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7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3,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01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5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94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7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9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5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9,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22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6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47,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285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5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7,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408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40,4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2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,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7,6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3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,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4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4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0,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86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4,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47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5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7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6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18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,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3,4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9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9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1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74</w:t>
            </w:r>
          </w:p>
        </w:tc>
      </w:tr>
      <w:tr>
        <w:trPr>
          <w:trHeight w:val="90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всем участ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8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92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9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3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59,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7098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 7.5 Расчет стоимости работ по прокладке канализационной сети</w:t>
      </w:r>
    </w:p>
    <w:tbl>
      <w:tblPr>
        <w:tblW w:w="1405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0"/>
        <w:gridCol w:w="709"/>
        <w:gridCol w:w="851"/>
        <w:gridCol w:w="992"/>
        <w:gridCol w:w="992"/>
        <w:gridCol w:w="1134"/>
        <w:gridCol w:w="1134"/>
        <w:gridCol w:w="992"/>
        <w:gridCol w:w="1134"/>
        <w:gridCol w:w="850"/>
        <w:gridCol w:w="1134"/>
        <w:gridCol w:w="1013"/>
      </w:tblGrid>
      <w:tr>
        <w:trPr>
          <w:trHeight w:val="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9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 стоимости строительства сети (в ценах 2013 года), тыс. рублей (без НДС)</w:t>
            </w:r>
          </w:p>
        </w:tc>
      </w:tr>
      <w:tr>
        <w:trPr>
          <w:trHeight w:val="11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к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мера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а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ви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Р прокладка т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ладка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задви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В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/ экспертиз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1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1,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358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6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6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95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5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7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4,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320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7,8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96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,7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62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8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7,2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6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6,5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99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1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4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0,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14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3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12,8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2,6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71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3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52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6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,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703</w:t>
            </w:r>
          </w:p>
        </w:tc>
      </w:tr>
      <w:tr>
        <w:trPr>
          <w:trHeight w:val="90" w:hRule="atLeast"/>
        </w:trPr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всем участ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9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77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9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35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25,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59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Отрадо-Ольгинского сельского </w:t>
      </w:r>
    </w:p>
    <w:p>
      <w:pPr>
        <w:pStyle w:val="Normal"/>
        <w:spacing w:lineRule="auto" w:line="240" w:before="0" w:after="0"/>
        <w:ind w:right="-46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еления Гулькевичского района                                                                                                               С.Н.Чистоу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G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FF0000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b/>
      <w:bCs/>
      <w:color w:val="833C0B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833C0B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833C0B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1"/>
      <w:szCs w:val="21"/>
    </w:rPr>
  </w:style>
  <w:style w:type="character" w:styleId="Style7">
    <w:name w:val="Название Знак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Style8">
    <w:name w:val="Подзаголовок Знак"/>
    <w:qFormat/>
    <w:rPr>
      <w:rFonts w:ascii="Calibri" w:hAnsi="Calibri" w:eastAsia="Times New Roman" w:cs="Times New Roman"/>
      <w:caps/>
      <w:color w:val="404040"/>
      <w:spacing w:val="20"/>
      <w:sz w:val="28"/>
      <w:szCs w:val="28"/>
    </w:rPr>
  </w:style>
  <w:style w:type="character" w:styleId="Style9">
    <w:name w:val="Слабое выделение"/>
    <w:qFormat/>
    <w:rPr>
      <w:i/>
      <w:iCs/>
      <w:color w:val="595959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1"/>
      <w:szCs w:val="21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1"/>
      <w:szCs w:val="21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15">
    <w:name w:val="Сильное выделение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Style16">
    <w:name w:val="Слабая ссылка"/>
    <w:qFormat/>
    <w:rPr>
      <w:caps w:val="false"/>
      <w:smallCaps w:val="false"/>
      <w:color w:val="404040"/>
      <w:spacing w:val="0"/>
      <w:u w:val="single"/>
    </w:rPr>
  </w:style>
  <w:style w:type="character" w:styleId="Style17">
    <w:name w:val="Сильная ссылка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Style18">
    <w:name w:val="Название книги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left="0" w:right="0" w:hanging="0"/>
    </w:pPr>
    <w:rPr>
      <w:rFonts w:ascii="Calibri" w:hAnsi="Calibri" w:eastAsia="Times New Roman" w:cs="Times New Roman"/>
      <w:caps/>
      <w:color w:val="404040"/>
      <w:spacing w:val="20"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1"/>
      <w:szCs w:val="21"/>
    </w:rPr>
  </w:style>
  <w:style w:type="paragraph" w:styleId="14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AGGal;Times New Roman"/>
      <w:sz w:val="24"/>
      <w:szCs w:val="24"/>
    </w:rPr>
  </w:style>
  <w:style w:type="paragraph" w:styleId="S311">
    <w:name w:val="S_Нумерованный_3.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">
    <w:name w:val="1 Основной текст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Calibri" w:hAnsi="Calibri" w:eastAsia="Times New Roman" w:cs="Times New Roman"/>
      <w:sz w:val="21"/>
      <w:szCs w:val="21"/>
    </w:rPr>
  </w:style>
  <w:style w:type="paragraph" w:styleId="Style24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160"/>
    </w:pPr>
    <w:rPr>
      <w:rFonts w:ascii="Peterburg;Times New Roman" w:hAnsi="Peterburg;Times New Roman" w:eastAsia="Times New Roman" w:cs="Calibri"/>
      <w:color w:val="auto"/>
      <w:sz w:val="24"/>
      <w:szCs w:val="21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160"/>
    </w:pPr>
    <w:rPr>
      <w:rFonts w:ascii="Cambria" w:hAnsi="Cambria" w:eastAsia="Times New Roman" w:cs="Cambria"/>
      <w:color w:val="00000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olor w:val="404040"/>
      <w:sz w:val="16"/>
      <w:szCs w:val="16"/>
    </w:rPr>
  </w:style>
  <w:style w:type="paragraph" w:styleId="25">
    <w:name w:val="Цитата 2"/>
    <w:basedOn w:val="Normal"/>
    <w:next w:val="Normal"/>
    <w:qFormat/>
    <w:pPr>
      <w:spacing w:lineRule="auto" w:line="240" w:before="160" w:after="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Style26">
    <w:name w:val="Выделенная цитата"/>
    <w:basedOn w:val="Normal"/>
    <w:next w:val="Normal"/>
    <w:qFormat/>
    <w:pPr>
      <w:pBdr>
        <w:top w:val="single" w:sz="20" w:space="4" w:color="FF0000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Style27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55:00Z</dcterms:created>
  <dc:creator>user</dc:creator>
  <dc:description/>
  <cp:keywords/>
  <dc:language>en-US</dc:language>
  <cp:lastModifiedBy>user</cp:lastModifiedBy>
  <cp:lastPrinted>2015-04-10T09:51:00Z</cp:lastPrinted>
  <dcterms:modified xsi:type="dcterms:W3CDTF">2018-10-16T07:26:00Z</dcterms:modified>
  <cp:revision>3</cp:revision>
  <dc:subject/>
  <dc:title/>
</cp:coreProperties>
</file>