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2.02.2025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7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18 декабря 2024 г. № 20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5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5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18 декабря 2024 г. № 20 «О бюджете Отрадо-Ольгинского сельского поселения Гулькевичского района на 2025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596,1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5 года в сумме 0,00 тыс. рублей, в том числе верхний предел долга по муниципальным гарантиям Отрадо-Ольги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12748,1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ложения 4, 5, 6, 7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4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приложение 3 «Нормативы распределения доходов в местный бюджет» исключить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) пункт 14 </w:t>
      </w:r>
      <w:r>
        <w:rPr>
          <w:rFonts w:cs="Calibri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  <w:lang w:eastAsia="ru-RU"/>
        </w:rPr>
        <w:t xml:space="preserve">«Утвердить объем бюджетных ассигнований дорожного фонда Отрадо-Ольгинского сельского поселения Гулькевичского района на 2025 год в сумме </w:t>
      </w:r>
      <w:r>
        <w:rPr>
          <w:color w:val="000000"/>
          <w:sz w:val="28"/>
          <w:szCs w:val="28"/>
        </w:rPr>
        <w:t>8499,8</w:t>
      </w:r>
      <w:r>
        <w:rPr>
          <w:sz w:val="28"/>
          <w:szCs w:val="28"/>
          <w:lang w:eastAsia="ru-RU"/>
        </w:rPr>
        <w:t xml:space="preserve"> тыс. рублей.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5-02-13T09:39:00Z</cp:lastPrinted>
  <dcterms:modified xsi:type="dcterms:W3CDTF">2025-02-13T10:45:00Z</dcterms:modified>
  <cp:revision>112</cp:revision>
  <dc:subject/>
  <dc:title>РОССИЙСКАЯ ФЕДЕРАЦИЯ</dc:title>
</cp:coreProperties>
</file>