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о-Ольгинского сельского поселения Гулькевичского райо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ведомление о невозможности принятия обращения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30 марта 2025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или в силу изменения в Федеральный закон от                2 мая 2006 г.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. № 547-ФЗ «О внесении изменений в Федеральный закон «О порядке рассмотрения обращений граждан Российской Федерации» в части реализация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реализовать свое право на обращ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рес главы Отрадо-Ольгинского сельского поселения Гулькевичского района и его заместителя в форме электронного документа Вы можете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формы «Виртуальной приемной» в разделе «Важные ссылки» на главной странице сайта Отрадо-Ольгинского сельского поселения Гулькевичского района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Отрадо-Ольгинского сельского поселения Гулькевичского района по ссылке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ttps://otrado-olginskoe.ru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м отправлением по адресу: 352181, Краснодарский край, </w:t>
        <w:br/>
        <w:t>Гулькевичский район, с.Отрадо-Ольгинское, ул. Красная, 37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но лично специалисту по работе с обращениями граждан администрации Отрадо-Ольгинского сельского поселения Гулькевичского района непосредственно гражданином, его представителем (с. Отрадо-Ольгинское, ул. Красная, 37а, кабинет № 6 понедельник – четверг с 8-00 до                      12-00 и с 13-00 до 16-00, пятница с 8-00 до 12-00 и с 13-00 до 15-00, кроме выходных и праздничных дней)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12:00Z</dcterms:created>
  <dc:creator>User144</dc:creator>
  <dc:description/>
  <cp:keywords/>
  <dc:language>en-US</dc:language>
  <cp:lastModifiedBy>Специалист</cp:lastModifiedBy>
  <cp:lastPrinted>2022-06-07T09:39:00Z</cp:lastPrinted>
  <dcterms:modified xsi:type="dcterms:W3CDTF">2025-04-08T07:42:00Z</dcterms:modified>
  <cp:revision>6</cp:revision>
  <dc:subject/>
  <dc:title>АКТ № 2____</dc:title>
</cp:coreProperties>
</file>