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/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 xml:space="preserve">Гулькевичского района от 18 декабря 2024 г. № 20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cs="Calibri"/>
          <w:b/>
          <w:sz w:val="28"/>
          <w:szCs w:val="28"/>
        </w:rPr>
        <w:t>Гулькевичского района на 2025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5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18 декабря 2024 г. № 20 «О бюджете Отрадо-Ольгинского сельского поселения Гулькевичского района на 2025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5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1848,0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4596,1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5 года в сумме 0,00 тыс. рублей, в том числе верхний предел долга по муниципальным гарантиям Отрадо-Ольги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12748,1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ложения 4, 5, 6,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,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В.В. Дьяченко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Специалист</cp:lastModifiedBy>
  <cp:lastPrinted>2025-03-26T08:37:00Z</cp:lastPrinted>
  <dcterms:modified xsi:type="dcterms:W3CDTF">2025-06-19T06:39:00Z</dcterms:modified>
  <cp:revision>124</cp:revision>
  <dc:subject/>
  <dc:title>РОССИЙСКАЯ ФЕДЕРАЦИЯ</dc:title>
</cp:coreProperties>
</file>