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б опубликовании проекта годового отчета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б исполнении бюджета </w:t>
      </w:r>
      <w:r>
        <w:rPr>
          <w:b/>
          <w:sz w:val="28"/>
          <w:szCs w:val="28"/>
        </w:rPr>
        <w:t xml:space="preserve">Отрадо-Ольгинского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Гулькевичского района за 2024 год,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даты проведения публичных слушаний,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и оргкомитета по проведению публичных слушаний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бочей группы по учету предложений по годовому отчету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Отрадо-Ольгинского сельского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 за 2024 год</w:t>
      </w:r>
    </w:p>
    <w:p>
      <w:pPr>
        <w:pStyle w:val="Normal"/>
        <w:spacing w:lineRule="atLeast" w:line="20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 статьи 28 Федерального закона от 6 октября 2003 г. № 131-ФЗ «Об общих принципах организации местного самоуправления в Российской Федерации», уставом Отрадо-Ольгинского сельского поселения Гулькевичского района, </w:t>
      </w:r>
      <w:r>
        <w:rPr>
          <w:color w:val="000000"/>
          <w:sz w:val="28"/>
          <w:szCs w:val="28"/>
        </w:rPr>
        <w:t xml:space="preserve">решением Совета Отрадо-Ольгинского сельского поселения Гулькевичского района от 21 ноября 2007 г. № 3 «Об утверждении Положения о бюджетном процессе в Отрадо-Ольгинском сельском поселении Гулькевичского района», </w:t>
      </w:r>
      <w:r>
        <w:rPr>
          <w:sz w:val="28"/>
          <w:szCs w:val="28"/>
        </w:rPr>
        <w:t>решением Совета Отрадо-Ольгинского сельского поселения Гулькевичского района от 23 июня 2006 г. № 3 «О принятии Положения о публичных слушаниях в Отрадо-Ольгинском сельском поселении Гулькевичского района», Совет Отрадо-Ольгинского сельского поселения Гулькевич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 Администрации Отрадо-Ольгинского сельского поселения Гулькевичского района опубликовать проект годового отчета об исполнении бюджета Отрадо-Ольгинского сельского поселения Гулькевичского района за 2024 год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14"/>
        <w:spacing w:lineRule="atLeast" w:line="200"/>
        <w:ind w:left="-30" w:firstLine="7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4"/>
        <w:spacing w:lineRule="atLeast" w:line="200"/>
        <w:ind w:left="-30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«Рассмотрение проекта годового отчета об исполнении бюджета Отрадо-Ольгинского сельского поселения Гулькевичского района за 2024 год» на 10 июля 2025 года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: «Рассмотрение проекта годового отчета об исполнении бюджета Отрадо-Ольгинского сельского поселения Гулькевичского района за 2024 год» и утвердить его состав (приложение 1)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4. Создать рабочую группу по проведению публичных слушаний по теме: «Рассмотрение проекта годового отчета об исполнении бюджета Отрадо-Ольгинского сельского поселения Гулькевичского района за 2024 год» и утвердить ее состав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Отрадо-Ольгинского сельского поселения</w:t>
      </w:r>
      <w:r>
        <w:rPr>
          <w:color w:val="000000"/>
          <w:sz w:val="28"/>
          <w:szCs w:val="28"/>
        </w:rPr>
        <w:t xml:space="preserve"> Гулькевичского района </w:t>
      </w:r>
      <w:r>
        <w:rPr>
          <w:color w:val="000000"/>
          <w:sz w:val="28"/>
          <w:szCs w:val="32"/>
        </w:rPr>
        <w:t>по бюджету, налогам, сборам, муниципальной собственности, экономике, торговле, предпринимательству и инвестиционной полити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spacing w:lineRule="atLeast" w:line="2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Т.Н. Мавренкова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Пользователь Windows</cp:lastModifiedBy>
  <cp:lastPrinted>2024-05-30T09:55:00Z</cp:lastPrinted>
  <dcterms:modified xsi:type="dcterms:W3CDTF">2025-06-23T05:53:00Z</dcterms:modified>
  <cp:revision>63</cp:revision>
  <dc:subject/>
  <dc:title>РОССИЙСКАЯ ФЕДЕРАЦИЯ</dc:title>
</cp:coreProperties>
</file>