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hanging="284"/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04.07.202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№ </w:t>
      </w:r>
      <w:r>
        <w:rPr>
          <w:color w:val="000000"/>
          <w:sz w:val="28"/>
          <w:szCs w:val="28"/>
          <w:u w:val="single"/>
          <w:lang w:eastAsia="en-US" w:bidi="en-US"/>
        </w:rPr>
        <w:t>36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5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5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18 декабря 2024 г. № 20 «О бюджете Отрадо-Ольгинского сельского поселения Гулькевичского района на 2025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596,1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5 года в сумме 0,00 тыс. рублей, в том числе верхний предел долга по муниципальным гарантиям Отрадо-Ольги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1274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ложения 4, 5, 6,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Пользователь Windows</cp:lastModifiedBy>
  <cp:lastPrinted>2025-03-26T08:37:00Z</cp:lastPrinted>
  <dcterms:modified xsi:type="dcterms:W3CDTF">2025-07-14T05:30:00Z</dcterms:modified>
  <cp:revision>125</cp:revision>
  <dc:subject/>
  <dc:title>РОССИЙСКАЯ ФЕДЕРАЦИЯ</dc:title>
</cp:coreProperties>
</file>