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радо-Ольгинского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bookmarkStart w:id="0" w:name="_Hlk205966304"/>
      <w:bookmarkStart w:id="1" w:name="_Hlk184801968"/>
      <w:bookmarkStart w:id="2" w:name="_Hlk153879970"/>
      <w:bookmarkEnd w:id="0"/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20.08.2025 № </w:t>
      </w:r>
      <w:bookmarkEnd w:id="1"/>
      <w:bookmarkEnd w:id="2"/>
      <w:r>
        <w:rPr>
          <w:rFonts w:eastAsia="Times New Roman"/>
          <w:kern w:val="0"/>
          <w:sz w:val="28"/>
          <w:szCs w:val="28"/>
          <w:lang w:val="ru-RU" w:eastAsia="ar-SA"/>
        </w:rPr>
        <w:t>38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  <w:bookmarkStart w:id="3" w:name="_Hlk205966304"/>
      <w:bookmarkStart w:id="4" w:name="_Hlk205966304"/>
      <w:bookmarkEnd w:id="4"/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1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УТВЕРЖДЕНО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18 декабря 2024 г. № 20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овета Отрадо-Ольгинского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widowControl/>
        <w:ind w:firstLine="5529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20.08.2025 № 38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19"/>
      </w:tblGrid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00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8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42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9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1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850,8</w:t>
            </w:r>
          </w:p>
        </w:tc>
      </w:tr>
    </w:tbl>
    <w:p>
      <w:pPr>
        <w:pStyle w:val="Normal"/>
        <w:ind w:left="-30" w:right="140" w:firstLine="739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Пользователь Windows</cp:lastModifiedBy>
  <cp:lastPrinted>2024-12-03T10:57:00Z</cp:lastPrinted>
  <dcterms:modified xsi:type="dcterms:W3CDTF">2025-08-20T05:28:00Z</dcterms:modified>
  <cp:revision>85</cp:revision>
  <dc:subject/>
  <dc:title/>
</cp:coreProperties>
</file>