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20.08.2025 № </w:t>
      </w:r>
      <w:bookmarkEnd w:id="0"/>
      <w:bookmarkEnd w:id="1"/>
      <w:r>
        <w:rPr>
          <w:sz w:val="28"/>
          <w:szCs w:val="28"/>
        </w:rPr>
        <w:t>38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529"/>
        <w:rPr>
          <w:sz w:val="28"/>
          <w:szCs w:val="28"/>
          <w:u w:val="single"/>
        </w:rPr>
      </w:pPr>
      <w:r>
        <w:rPr>
          <w:sz w:val="28"/>
          <w:szCs w:val="28"/>
        </w:rPr>
        <w:t>от 20.08.2025 № 38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8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311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,8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жилищно-коммунального хозяйства и топливно-энергетического комплекса Отрадо-Ольгинского сельского поселения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пешная интеграция молодежи в общественную жизнь Отрадо-Ольгинского сельского поселения Гулькевич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газификации и проектированию газопроводов населенных пунктов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>
          <w:trHeight w:val="4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4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4,8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6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6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Профилактика терроризма в муниципальном образовании </w:t>
            </w:r>
            <w:r>
              <w:rPr>
                <w:b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01000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01000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филактика правонарушений на территории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2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9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органов местного самоуправления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5-08-20T08:30:00Z</cp:lastPrinted>
  <dcterms:modified xsi:type="dcterms:W3CDTF">2025-08-20T05:33:00Z</dcterms:modified>
  <cp:revision>345</cp:revision>
  <dc:subject/>
  <dc:title>         Приложение № 12</dc:title>
</cp:coreProperties>
</file>