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УТВЕРЖДЕН</w:t>
            </w:r>
          </w:p>
          <w:p>
            <w:pPr>
              <w:pStyle w:val="Heading2"/>
              <w:ind w:left="-288" w:hanging="0"/>
              <w:jc w:val="center"/>
              <w:rPr/>
            </w:pPr>
            <w:r>
              <w:rPr/>
              <w:t>Решением _59_ сессии _</w:t>
            </w:r>
            <w:r>
              <w:rPr>
                <w:lang w:val="en-US"/>
              </w:rPr>
              <w:t>IV</w:t>
            </w:r>
            <w:r>
              <w:rPr/>
              <w:t xml:space="preserve">_созыва </w:t>
            </w:r>
          </w:p>
          <w:p>
            <w:pPr>
              <w:pStyle w:val="Heading2"/>
              <w:ind w:left="-288" w:hanging="0"/>
              <w:jc w:val="center"/>
              <w:rPr>
                <w:lang w:val="en-US"/>
              </w:rPr>
            </w:pPr>
            <w:r>
              <w:rPr/>
              <w:t xml:space="preserve">Совета муниципального     образования Гулькевичский район       </w:t>
            </w:r>
          </w:p>
          <w:p>
            <w:pPr>
              <w:pStyle w:val="Heading2"/>
              <w:ind w:left="-288" w:hanging="0"/>
              <w:jc w:val="center"/>
              <w:rPr/>
            </w:pPr>
            <w:r>
              <w:rPr/>
              <w:t xml:space="preserve">   </w:t>
            </w:r>
            <w:r>
              <w:rPr/>
              <w:t>от__27.02.2009_ № __</w:t>
            </w:r>
            <w:r>
              <w:rPr>
                <w:lang w:val="en-US"/>
              </w:rPr>
              <w:t>4</w:t>
            </w:r>
            <w:r>
              <w:rPr/>
              <w:t>__</w:t>
            </w:r>
          </w:p>
        </w:tc>
      </w:tr>
    </w:tbl>
    <w:p>
      <w:pPr>
        <w:pStyle w:val="Heading2"/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2"/>
        <w:jc w:val="center"/>
        <w:rPr>
          <w:szCs w:val="28"/>
        </w:rPr>
      </w:pPr>
      <w:r>
        <w:rPr/>
        <w:t xml:space="preserve">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/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, ведения, обязательного опублик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порядок определяет процедуру формирования, ведения, обязательного опубликования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ечень включается муниципальное имущество муниципального образования Гулькевичский район (далее – имущество), свободное от прав третьих лиц (за исключением имущественных прав субъектов малого и среднего предпринимательства), находящееся в собственности муниципального образования Гулькевичский район, арендуемое субъектами малого и среднего предпринимательства, а также высвобождаемое, предназначенное для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и ведение Перечня осуществляется управлением имущественных отношений администрации муниципального образования Гулькевичский район на основании предложений исполнительных органов муниципального образования Гулькевичский район. Перечень, вносимые в него изменения и дополнения, утверждаются решением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ущество, включаемое в Перечень, должно отвечать следующим показателя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ходиться в собственности муниципального образования Гулькевичский район и входить в состав нежилого фонд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довлетворять техническим требованиям, предъявляемым к нежилым поме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ущество, включенное в Перечень, может быть использовано только в целях предоставления его в аренду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в Перечень нового имущества и исключение имущества из него осуществляется на основании решения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ссмотрении вопроса об исключении имущества из Перечня учитываются следующие критер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евостребованность имущества для использования его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евозможность дальнейшего использования имущества ввиду его неудовлетворительного технического состояния (повреждение, уничтожение в результате пожара, аварии, стихийного или иного бедствия, хищения имущества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чень и (или) изменения и дополнения, вносимые в Перечень, подлежат обязательному опубликованию в газете  «В 24 часа» и на официальном сайте администрации муниципального образования Гулькевичский район в течение 10 дней со дня утверждения Перечня и (или) изменений и дополнений, внесенных в н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11:00Z</dcterms:created>
  <dc:creator>Jktu</dc:creator>
  <dc:description/>
  <cp:keywords/>
  <dc:language>en-US</dc:language>
  <cp:lastModifiedBy>Хомутова</cp:lastModifiedBy>
  <cp:lastPrinted>2009-02-16T10:11:00Z</cp:lastPrinted>
  <dcterms:modified xsi:type="dcterms:W3CDTF">2009-12-09T10:46:00Z</dcterms:modified>
  <cp:revision>11</cp:revision>
  <dc:subject/>
  <dc:title>УТВЕРЖДЕН</dc:title>
</cp:coreProperties>
</file>